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</w:rPr>
        <w:t>PRACTICE Quiz – Intro to Probability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d the probability of each of the following event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Assume you’re using a standard dice.</w:t>
      </w:r>
    </w:p>
    <w:p>
      <w:pPr>
        <w:pStyle w:val="Normal"/>
        <w:rPr/>
      </w:pPr>
      <w:r>
        <w:rPr/>
        <w:t>1) Rolling a 2 or a 5</w:t>
        <w:tab/>
        <w:tab/>
        <w:tab/>
        <w:tab/>
        <w:t>2) Rolling 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For 3-5, assume you are using a standard deck of cards with no jokers</w:t>
      </w:r>
    </w:p>
    <w:p>
      <w:pPr>
        <w:pStyle w:val="Normal"/>
        <w:rPr/>
      </w:pPr>
      <w:r>
        <w:rPr/>
        <w:t xml:space="preserve">3) Picking a diamond </w:t>
        <w:tab/>
        <w:tab/>
        <w:tab/>
        <w:t>4) Picking a Quee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Picking a card that is an Ace and red</w:t>
        <w:tab/>
        <w:t>6) Picking a card that is an Ace or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 You have 12 red marbles, 4 green marbles, and 10 yellow marbles.  What is the probability of picking </w:t>
      </w:r>
    </w:p>
    <w:p>
      <w:pPr>
        <w:pStyle w:val="Normal"/>
        <w:rPr/>
      </w:pPr>
      <w:r>
        <w:rPr/>
        <w:tab/>
        <w:t>A. A green mar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A yellow or red mar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You flip a coin and then roll an eight-sided dic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. List the sample spac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. Find the probability of flipping tails then rolling an odd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You are in charge of quality control for a company.  You test 500 mp3 players and find that 497 of them are not defective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. What is the experimental probability that the player will not be defe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. If you ship 1500 mp3 players to Michigan, how many should </w:t>
      </w:r>
      <w:r>
        <w:rPr>
          <w:i/>
        </w:rPr>
        <w:t>have</w:t>
      </w:r>
      <w:r>
        <w:rPr/>
        <w:t xml:space="preserve"> defects, </w:t>
        <w:tab/>
        <w:tab/>
        <w:t xml:space="preserve">     based on probab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For #10-13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. State whether the question requires the Fundamental Counting Principle (FCP), Combinations, or Permutation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B. Find how many different options are possible.  Show set-up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0) I have 7 condiments in my fridge and I want to use two of them on my sandwich. How many different ways can I choose 2 condiments?</w:t>
      </w:r>
    </w:p>
    <w:p>
      <w:pPr>
        <w:pStyle w:val="Normal"/>
        <w:rPr/>
      </w:pPr>
      <w:r>
        <w:rPr/>
        <w:tab/>
        <w:t>A.</w:t>
        <w:tab/>
        <w:tab/>
        <w:tab/>
        <w:tab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I can’t decide what to wear to an interview.  I have a choice of 3 pairs of pants, 5 shirts, and 2 jackets.  How many different three-piece outfits can I make for the interview? </w:t>
      </w:r>
    </w:p>
    <w:p>
      <w:pPr>
        <w:pStyle w:val="Normal"/>
        <w:rPr/>
      </w:pPr>
      <w:r>
        <w:rPr/>
        <w:tab/>
        <w:t>A.</w:t>
        <w:tab/>
        <w:tab/>
        <w:tab/>
        <w:tab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Sixteen people are competing for gold, silver, and bronze in the Olympics.  How many different ways can the medals be won?</w:t>
      </w:r>
    </w:p>
    <w:p>
      <w:pPr>
        <w:pStyle w:val="Normal"/>
        <w:rPr/>
      </w:pPr>
      <w:r>
        <w:rPr/>
        <w:tab/>
        <w:t>A.</w:t>
        <w:tab/>
        <w:tab/>
        <w:tab/>
        <w:tab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I want to arrange 7 different posters on the wall.  How many different ways can this be done?</w:t>
      </w:r>
    </w:p>
    <w:p>
      <w:pPr>
        <w:pStyle w:val="Normal"/>
        <w:ind w:firstLine="720"/>
        <w:rPr/>
      </w:pPr>
      <w:r>
        <w:rPr/>
        <w:t>A.</w:t>
        <w:tab/>
        <w:tab/>
        <w:tab/>
        <w:tab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Mrs. Anttila is trying to decide what books to choose for class.  She has a choice of 7 classics, 3 historical fiction and 2 nonfiction.  How many ways can she choose a set of  six books for class that consists of 3 classics, 2 historical fiction, and 1 nonfiction book?</w:t>
      </w:r>
    </w:p>
    <w:p>
      <w:pPr>
        <w:pStyle w:val="Normal"/>
        <w:ind w:firstLine="720"/>
        <w:rPr/>
      </w:pPr>
      <w:r>
        <w:rPr/>
        <w:t>A.</w:t>
        <w:tab/>
        <w:tab/>
        <w:tab/>
        <w:tab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#15-19, use the table below to answer the ques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s at HFA were asked about their favorite place in the Museum.  The following table lists their responses.</w:t>
      </w:r>
    </w:p>
    <w:p>
      <w:pPr>
        <w:pStyle w:val="Normal"/>
        <w:rPr/>
      </w:pPr>
      <w:r>
        <w:rPr/>
      </w:r>
    </w:p>
    <w:tbl>
      <w:tblPr>
        <w:tblW w:w="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488"/>
      </w:tblGrid>
      <w:tr>
        <w:trPr>
          <w:trHeight w:val="33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vorite Spo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Students</w:t>
            </w:r>
          </w:p>
        </w:tc>
      </w:tr>
      <w:tr>
        <w:trPr>
          <w:trHeight w:val="33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X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4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ner Caf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3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maxion Hous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3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m Engin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) How many students were question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What is the probability that a student’s favorite location is the IMA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What is the probability that a student’s favorite location is NOT the Steam Eng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If you questioned all 450 HFA students, how many of those students would name a favorite spot as the Weiner Café (based on probability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If you questioned all 450 HFA students, how many would list the Dymaxion House OR the Steam Engine as his/her favorite location?</w:t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</w:t>
    </w:r>
  </w:p>
  <w:p>
    <w:pPr>
      <w:pStyle w:val="Header"/>
      <w:jc w:val="right"/>
      <w:rPr/>
    </w:pPr>
    <w:r>
      <w:rPr/>
      <w:t>Date_____________ Block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Times New Roman"/>
    </w:rPr>
  </w:style>
  <w:style w:type="character" w:styleId="FooterChar">
    <w:name w:val="Footer Char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20:32:00Z</dcterms:created>
  <dc:creator>Lauren Wiltsie</dc:creator>
  <dc:description/>
  <cp:keywords/>
  <dc:language>en-US</dc:language>
  <cp:lastModifiedBy>Lauren Wiltsie</cp:lastModifiedBy>
  <dcterms:modified xsi:type="dcterms:W3CDTF">2015-03-25T20:53:00Z</dcterms:modified>
  <cp:revision>2</cp:revision>
  <dc:subject/>
  <dc:title/>
</cp:coreProperties>
</file>